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737"/>
      </w:tblGrid>
      <w:tr>
        <w:trPr/>
        <w:tc>
          <w:tcPr>
            <w:tcW w:w="416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737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министерства здравоох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от___________ 2008   №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Рекомендуемые Критерии качества медицинской помощ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оценки деятельности врачебного персона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Критерии основ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1.1. Рекомендуемые Критерии качества медицинской помощ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для оценки деятельности врача–специалиста, терапевта участкового, врача ОВП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94"/>
        <w:gridCol w:w="120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объема посещений территориальной программы гос.гаран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7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ень госпитализации населения на учас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лучаев госпитализаций на 100 человек (средне областной уров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ота вызовов скорой медицинской помощи к прикрепленному населению (с учетом эпид. ситуации и иных экстренных ситуац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ий уровень по муниципальному образ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сещений прикрепленного населения с профилактической ц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% посещений с профилактической цел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ольных с фиброзно-кавернозной формой туберкулеза, из числа впервые выявл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лана флюорографического об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7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ота охвата бактериоскопическим обследов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9-97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ие запущенных случаев онкологических заболеваний (в части управляемых прич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выявленных больных (3-4 стадия), из числа осмотр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лучае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ие осложнений и декомпенсированных форм СД (в части упр. прич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вновь выявленных больных СД, ГБ,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лана профилактических прививок в рамках национального календаря и календаря профилактических приви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9-97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нота охвата взрослого населения диспансерным наблюдени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 от чис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9-97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ота охвата лечебно-профилактической помощью лиц, состоящих на диспансерном учё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охвата мероприятиями по динамическому наблюдению за состоянием здоровья отдельных категорий граждан, имеющих право на получение набора социальных услуг, в т.ч. лекарственного обеспечения, санаторно-курортного и восстановительного леч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 от чис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9-97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ичный выход на инвалидность лиц трудоспособного возраста с терапевтической патологией, в том числе ИБС и инсульты (в части управляемых прич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10000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редне областной показател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мертность на дому лиц трудоспособного возраста (в части управляемых причин – при комиссионном рассмотрени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% выпл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ртность на дому лиц до 60 лет от болезней сердечно-сосудистой системы, не наблюдавшихся в течение последнего года (в части управляемых причин – при комиссионном рассмотре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ятие 100 % выпл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ота выездов для оказания медицинской помощи в районы области, в том числе с профилактической ц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п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пл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2. Рекомендуемые Критерии качества медицинской помощ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ценки деятельности врача-педиатра амбулаторно-поликлинической служб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объема посещений территориальной программы гос.гаран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9-97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ень госпитализации населения на учас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лучаев госпитализаций на 100 человек (средне областной уров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ота вызовов скорой медицинской помощи к прикрепленному населению (с учётом эпид. ситуации и иных экстренных ситуац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ий уровень по муниципальному образ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е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уровне средне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дородовых патронажей к беременным женщи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 выполненных патронажей к числу состоящих на учете по данным женской консуль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атронажей к детям первого и второго год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 выполненных патронажей к числу подлежащих согласно стандар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нее 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атронажей к детям, находящим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выполненных патронажей к числу подлежащих согласно паспорту участка педиатриче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беременных женщин дородовым патронаж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числа женщин переданных под наблюдение ж/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сещений новорожденных в первые 3 дня после выписки из р/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числу женщин переданных под наблюдение из р/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хвата грудным вскармливанием детей до 6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находящихся на грудном вскармливании от числа детей первого года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хвата диспансерным осмотром детей первого год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мотренных специалистами к числу детей первого года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хвата профилактическими осмотрами детей декретированных возра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осмотренных к числу детей подлежащих осмотру данной возрастной групп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хвата детей 3-5 групп здоровья восстановительным леч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лучивших восстановительное лечение к числу детей соответствующей группе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7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6 месяцев</w:t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хвата детей санаторно-курортным леч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лучивших  санаторно-курортное лечение от числа нужд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7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6 месяцев</w:t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ктивных посещени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активных посещений на дому к общему числу пос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вес выполненных индивидуальных программ реабилитации детей-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выполненных ИПР к общему числу детей инвалидов на учас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9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6 месяцев</w:t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, выступления на конферен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3. Рекомендуемые Критерии качества медицинской помощ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оценки деятельности врача-специалиста стациона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апевтического профи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34"/>
        <w:gridCol w:w="1966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сновной нагрузки (ведение пациен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ациентов (согласно утвержденной нагруз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уровне утвержд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оложительных исходов госпитализации у курабельных больных, (для больных туберкулёзом при сроке лечения не менее 2 месяце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лучаев с положительным исходом заболевания к общему количеству пролеченн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1-9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8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ждение диагнозов, поставленных в стационаре с диагнозами, установленными в процессе последующего наблюдения больны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расхождения диагно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ота случаев с осложнением заболевания, которое развилось при несоблюдении стандар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осложнений к общему числу пролеченн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ждение клинических и патолого-анатомических диагнозов 3 категор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расхождения клинических и патолого-анатомических диагнозов 3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тяжёлых больны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яжёл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яжёлых больных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% тяжёлых больных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0%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50%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методов интенсивного ле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и применение методик наложения ИП, ПП, эндолимфатичес-кого и внутри-лёгочного введения препаратов, плевропункции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больных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0%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1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рабо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, выступления на конферен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4. Рекомендуемые Критерии качества медицинской помощи для оценки деятельности врача-специалиста стационаров хирургического профиля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521"/>
        <w:gridCol w:w="1980"/>
        <w:gridCol w:w="1980"/>
        <w:gridCol w:w="1440"/>
        <w:gridCol w:w="1299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а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Часто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3"/>
                <w:sz w:val="24"/>
              </w:rPr>
              <w:t>оценки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сновной нагрузки (ведение пациентов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паци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утвержденной нагруз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уровне утвержд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Операционная актив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% операционной актив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ыше 45%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5-45%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5-30%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5-25%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иже 1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Оперативная деятель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Кол-во операции, высоких категорий слож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(участие в операциях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основной операто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ссисте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Частота положительных ис</w:t>
            </w:r>
            <w:r>
              <w:rPr>
                <w:sz w:val="24"/>
              </w:rPr>
              <w:t>ходов госпитализации у курабельных больн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% случаев с положительным исходом заболевания к общему количеству пролеченных больн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более 90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80-90%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енее 8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1+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</w:rPr>
              <w:t>Ежемесяч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Расхождение клинических и патолого-анатомических диагнозов 3 категор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Количество случаев расхождения клинических и патолого-анатомических диагнозов 3 категор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 и боле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</w:rPr>
              <w:t>Ежемесяч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 xml:space="preserve">Частота случаев с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осложнением заболевания, которое развилось в процессе лечения по управляемым причинам (включая после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операционные осложнения) осложн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сложн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 и боле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1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Ведение тяжелых больн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отсутствие тяжелых больных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до 25%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25-50%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0% и боле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</w:rPr>
              <w:t>Ежемесяч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Осложнения анестезиологи</w:t>
            </w:r>
            <w:r>
              <w:rPr>
                <w:sz w:val="24"/>
              </w:rPr>
              <w:t>ческих пособий и манипуля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Доля осложнений анестезиологических пособий и манипуляций к общему числу пособ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1% и боле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</w:rPr>
              <w:t>Ежемесяч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Осложнения реанимацион</w:t>
            </w:r>
            <w:r>
              <w:rPr>
                <w:sz w:val="24"/>
              </w:rPr>
              <w:t>ных манипуля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Доля осложнений реанимационных манипуляций к общему числу реанимационных манипуля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1% и боле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</w:rPr>
              <w:t>Ежемесяч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Научная рабо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Статьи, выступления на конференция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Ежемесячно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Рекомендуемые Критерии качества медицинской помощи</w:t>
      </w:r>
      <w:r>
        <w:rPr>
          <w:b/>
        </w:rPr>
        <w:t xml:space="preserve"> </w:t>
      </w:r>
      <w:r>
        <w:rPr>
          <w:b/>
          <w:sz w:val="24"/>
          <w:szCs w:val="24"/>
        </w:rPr>
        <w:t>для оценки деятельности врачей-специалистов стационарных учреждений родовспоможения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7" w:right="-108" w:firstLine="1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ind w:left="-287" w:right="-108" w:firstLine="12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сновной нагрузки (ведение пацие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ациентов (согласно утвержденной нагруз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уровне утвержд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л-во операций (у</w:t>
            </w:r>
            <w:r>
              <w:rPr>
                <w:sz w:val="24"/>
                <w:szCs w:val="24"/>
              </w:rPr>
              <w:t>частие в операция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опера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сист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оложительных исходов госпитализации у курабельн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sz w:val="24"/>
                <w:szCs w:val="24"/>
              </w:rPr>
              <w:t>% случаев с положительным исходом заболевания к общему количеству пролеченн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более 90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80-90%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енее 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1+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sz w:val="24"/>
                <w:szCs w:val="24"/>
              </w:rPr>
              <w:t>Расхождение клинических и патолого-анатомических диагнозов 3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sz w:val="24"/>
                <w:szCs w:val="24"/>
              </w:rPr>
              <w:t>Количество случаев расхождения клинических и патолого-анатомических диагнозов 3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 xml:space="preserve">Частота случаев с </w:t>
            </w:r>
          </w:p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</w:rPr>
              <w:t>осложнением заболевания, которое развилось в процессе лечения по управляемым причинам (включая послеоперационные осложнения) ослож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" w:hanging="0"/>
              <w:jc w:val="both"/>
              <w:rPr/>
            </w:pPr>
            <w:r>
              <w:rPr>
                <w:sz w:val="24"/>
              </w:rPr>
              <w:t>Количество ослож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1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sz w:val="24"/>
                <w:szCs w:val="24"/>
              </w:rPr>
              <w:t>Ведение тяжёл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отсутствие тяжелых больных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до 25%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25-50%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0%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учаев материнской летальности (управляем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маются выплаты по всем критериям ка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учаев перинатальной смертности (управляем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маются выплаты по всем критериям ка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учаев родового травматизма у новорожд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учаев родового травматизма у родильниц (разрывы промежности 3-4 степени, разрыв матки, расхождение лонного сочле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о-септические осло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едини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ышка ГСИ, повлекшая закрытие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маются выплаты по всем критериям ка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родоразре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оперативного родораз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обоснов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Осложнения анестезиологи</w:t>
            </w:r>
            <w:r>
              <w:rPr>
                <w:sz w:val="24"/>
              </w:rPr>
              <w:t>ческих пособий и манипуля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" w:hanging="0"/>
              <w:jc w:val="both"/>
              <w:rPr/>
            </w:pPr>
            <w:r>
              <w:rPr>
                <w:sz w:val="24"/>
              </w:rPr>
              <w:t>Доля осложнений анестезиологических пособий и манипуляций к общему числу пособ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%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Осложнения реанимацион</w:t>
            </w:r>
            <w:r>
              <w:rPr>
                <w:sz w:val="24"/>
              </w:rPr>
              <w:t>ных манипуля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" w:hanging="0"/>
              <w:jc w:val="both"/>
              <w:rPr/>
            </w:pPr>
            <w:r>
              <w:rPr>
                <w:sz w:val="24"/>
              </w:rPr>
              <w:t>Доля осложнений реанимационных манипуляций к общему числу реанимационных манипуля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%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и санитарно-просветитель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, выступления на конференциях, лекции для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Рекомендуемые Критерии качества медицинской помощи для оценки деятельности врачей акушеров-гинеколог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1440"/>
        <w:gridCol w:w="1260"/>
      </w:tblGrid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сновной нагрузки (ведение пацие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пациентов (соглас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уровне утвержд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ждение диагнозов женской консультации и заключительных диагнозов стационара, либо диагнозов установленных в результате последующего наблюдения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рас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left="163" w:hanging="163"/>
              <w:rPr/>
            </w:pPr>
            <w:r>
              <w:rPr>
                <w:sz w:val="24"/>
                <w:szCs w:val="24"/>
              </w:rPr>
              <w:t>-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невынашиваемости берем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случа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або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абортов на 1000 женщин ферти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о-септические осло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едини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ышка ГСИ, повлекшая закрытие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маются выплаты по всем критериям ка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нкопатология наружной лок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лучаев запущенных форм заболевания (3-4 стад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shd w:fill="FFFFFF" w:val="clear"/>
              <w:spacing w:lineRule="exact" w:line="269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ая и санитарно-просветитель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, выступления на конференциях, лекции для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7. Рекомендуемые Критерии качества медицинской помощ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оценки деятельности врача-специалиста педиатрических стациона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рургического профи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"/>
        <w:gridCol w:w="6"/>
        <w:gridCol w:w="2488"/>
        <w:gridCol w:w="2020"/>
        <w:gridCol w:w="1906"/>
        <w:gridCol w:w="1474"/>
        <w:gridCol w:w="1260"/>
      </w:tblGrid>
      <w:tr>
        <w:trPr/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основной нагрузки (ведение пациентов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грузка по утверждённым норматива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еративная деятельн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ерации 5-6-ой категории слож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пераци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й опера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систе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978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ота положительных исходов госпитализации у курабельных больны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случаев с положительным исходом заболевания к общему количеству пролеченных больны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9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9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ждение клинических и патолого-анатомических диагнозов 3 категор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лучаев расхождения клинических и патолого-анатомических диагнозов 3 категор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операционные ослож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случаев послеоперационных осложнений к общему количеству оперированных больны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е тяжёлых больны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утствие тяжёлых боль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% тяжёлых бо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-50%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 и боле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ложнения анестезиологических пособий и манипуляц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осложнений анестезиологических пособий и манипуляций к общему числу пособ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ложнения реанимационных манипуляц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осложнений реанимационных манипуляций к общему числу реанимационных манипуляц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 и боле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жалоб со стороны пациентов и их родственников на ненадлежащее качество оказанной медицинской помощ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ая рабо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тьи, выступления на конференци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8. Рекомендуемые Критерии качества медицинской помощ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оценки деятельности врача-специалиста стациона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иатрического профи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основной нагрузки (ведение пацие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по утверждённым нормати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ота положительных исходов госпитализации у курабельн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лучаев с положительным исходом заболевания к общему количеству пролеченн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ждение диагнозов, поставленных в стационаре с диагнозами, установленными в процессе последующего наблюдения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расхождения диагно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ота случаев с осложнением заболевания, которое развилось при несоблюдении станда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осложнений к общему числу пролеченн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ждение клинических и патолого-анатомических диагно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лучаев расхождения клинических и патолого-анатомических диагно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тяжёл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яжёлых б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утствие тяжёлых бо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% тяжёлых бо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овременных методов 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ладение и применение новых метод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со стороны пациентов и их родственников на ненадлежащее качество оказанн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, выступления на конферен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9. Рекомендуемые Критерии качества медицинской помощи для оценки деятельности специалистов организационно-методических кабинетов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488"/>
        <w:gridCol w:w="1957"/>
        <w:gridCol w:w="1969"/>
        <w:gridCol w:w="1422"/>
        <w:gridCol w:w="135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показател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измер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Оценка в балла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Частота оцен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Методическая работа на областном, межрайонном и районном уровн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Проведение больничных советов, конференций, семинаров и п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ие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пла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Организация и личное участие в выездах  в курируемые ЛП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Кол-во выполненных выез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ие плана выез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плана выез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Организация статистического учета и отчетности в соответствии с требованиями  нормативных документ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Соблюдение требований к ведению и срокам предоставления учетно-отчетной статистической документ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Качественное формирование и своевременное предоставление реестров за пролеченных больных в страховые медицинские организации в системе О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Формирование реестров в установленные сро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Выпуск информационно-методических материалов и приказов по итогам организационно-методичес-кой работ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Подготовка аналитических справок, решений больничных советов, приказов главного врача, информационных писем и п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ан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Изучение и внедрение передового опыта организации медицинской помощи в курируемых ЛП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Внедрение новых медицинских и организационны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и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учная рабо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Статьи, выступления на конференция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Нарушение норм медицинской этики и деонтолог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Несоблюдение субординации, грубость в отношении больных и персонала и т.д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Нарушение соблюдения должностных обязанност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случаев и их значимо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 откло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ые случаи отклонения или малой значимости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однократные отклонения или большой знач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оевременный сбор, безошибочное формирование и предоставление отчёт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несоблюдения сроков, наличия ошибо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 откло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ые случаи задержки менее 10 дней или ошибки малой знач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ка более 10 дней или ошибки большой знач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-3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Ежемесяч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я качества ведения учётно-отчётной документ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и их значимо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 откло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ые случаи нарушения малой знач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ые отклонения или большой знач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-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1.10. Рекомендуемые Критерии качества медицинской помощи для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заведующих и врачей параклинических служб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ункциональная, рентгенологическая и лабораторная диагности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технологии исследований и полноценности информации в протоколе проведенного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случаев выполнения технологии исследований в полном объеме к общему числу проведенных исслед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шибки в заключениях и протоколах исследований, приведших к несвоевременной постановке диагноза и неадекватному леч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случаев ошибочных исследований к общему числу проведенных исслед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1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е 0,0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оказателя исслед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ответствие с нормой нагруз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вышение нормы нагруз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полнение нормы на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-5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-75% и бо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сложных высокотехнологичных исслед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своенных высокотехнологичных метод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сть выполнения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несвоевременно выполненных исслед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санитарно-эпидемиологичес-кого режи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тьи, выступления на конферен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1. Рекомендуемые Критерии качества медицинской помощи для оценки деятельности </w:t>
      </w:r>
      <w:r>
        <w:rPr>
          <w:b/>
          <w:sz w:val="24"/>
        </w:rPr>
        <w:t>врачей и фельдшеров станций (отделений) скорой медицинск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ждение диагноза СМП и клинического диагноза стацио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случаев расхождения диагнозов СМП и клинических диагнозов стационаров к общему числу госпитализиров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</w:t>
            </w:r>
            <w:r>
              <w:rPr/>
              <w:t xml:space="preserve"> </w:t>
            </w:r>
            <w:r>
              <w:rPr>
                <w:sz w:val="24"/>
                <w:lang w:val="en-US"/>
              </w:rPr>
              <w:t>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-1</w:t>
            </w:r>
            <w:r>
              <w:rPr>
                <w:sz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кварталь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основанность госпитализации бригадой С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госпитализированных к общему числу доставленных в стационар больных и пострадавших бригадами С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-91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-8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нее</w:t>
            </w:r>
            <w:r>
              <w:rPr/>
              <w:t xml:space="preserve"> </w:t>
            </w:r>
            <w:r>
              <w:rPr>
                <w:sz w:val="24"/>
                <w:lang w:val="en-US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кварталь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торные вызо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овторных вызовов к одному больному в течение 24 часов после первого посещения бригадой СМП, в том числе и после отказа от госпит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лее 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-1</w:t>
            </w:r>
            <w:r>
              <w:rPr>
                <w:sz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полнение федеральных стандартов С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отклонений от выполнения стандартов диагностики и оказания скор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</w:t>
            </w:r>
            <w:r>
              <w:rPr/>
              <w:t xml:space="preserve"> </w:t>
            </w:r>
            <w:r>
              <w:rPr>
                <w:sz w:val="24"/>
                <w:lang w:val="en-US"/>
              </w:rPr>
              <w:t>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случаев медицинской помощи ненадлежащего ка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ефектов диагностики, тактики и медицинской помощи, приведшие к ухудшению состояния пациента, при экспертизе качества скор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более</w:t>
            </w:r>
            <w:r>
              <w:rPr/>
              <w:t xml:space="preserve"> </w:t>
            </w:r>
            <w:r>
              <w:rPr>
                <w:sz w:val="24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чество оформления медицинск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лучаев правильного и полного оформления медицинской документации при экспертизе качества скор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-9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-9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-8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нее</w:t>
            </w:r>
            <w:r>
              <w:rPr/>
              <w:t xml:space="preserve"> </w:t>
            </w:r>
            <w:r>
              <w:rPr>
                <w:sz w:val="24"/>
              </w:rPr>
              <w:t>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-2</w:t>
            </w:r>
            <w:r>
              <w:rPr>
                <w:sz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воевременность передачи вызова бригаде С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своевременно переданных вызовов бригаде С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-9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-9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нее</w:t>
            </w:r>
            <w:r>
              <w:rPr/>
              <w:t xml:space="preserve"> </w:t>
            </w:r>
            <w:r>
              <w:rPr>
                <w:sz w:val="24"/>
                <w:lang w:val="en-US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оевременность прибытия бригады СМП на вы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своевременного прибытия бригады СМП на вызов (от момента приема вызова до прибытия к пациент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-98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-9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-9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нее</w:t>
            </w:r>
            <w:r>
              <w:rPr/>
              <w:t xml:space="preserve">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12. Рекомендуемые Критерии качества медицинской помощи для оценки деятельности </w:t>
      </w:r>
      <w:r>
        <w:rPr>
          <w:b/>
          <w:sz w:val="24"/>
        </w:rPr>
        <w:t>врачей патологоанатом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проведения исслед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оевреме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чество оформления медицинск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личество случаев правильного и полного оформления медицинской документ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-9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-9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-8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нее</w:t>
            </w:r>
            <w:r>
              <w:rPr/>
              <w:t xml:space="preserve"> </w:t>
            </w:r>
            <w:r>
              <w:rPr>
                <w:sz w:val="24"/>
              </w:rPr>
              <w:t>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-2</w:t>
            </w:r>
            <w:r>
              <w:rPr>
                <w:sz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рушение норм медицинской этики и деонто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соблюдение субординации, грубость в отношении персонала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рушение соблюдения должностных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ение без отклоне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диничные случаи отклонения или малой значимост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однократные отклонения или большой знач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шения качества ведения учётно-отчё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ение без отклоне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диничные случаи нарушения малой значимост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однократные отклонения или большой знач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уч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и, выступления на конферен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дефектов оказания медицинской помощ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71"/>
        <w:gridCol w:w="1414"/>
        <w:gridCol w:w="12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sz w:val="24"/>
                <w:szCs w:val="24"/>
              </w:rPr>
              <w:t>Дефекты в оформлении медицинской документации, выявленные при проведении ведомственной и вневедомственной эксперт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sz w:val="24"/>
                <w:szCs w:val="24"/>
              </w:rPr>
              <w:t>Количество случаев медицинской помощи ненадлежащего качества по результатам ведомственной и вневедомственной эксперт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в экспертной выборке, при которых выявлены врачебные ошиб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sz w:val="24"/>
                <w:szCs w:val="24"/>
              </w:rPr>
              <w:t>Число случаев необоснованного отклонения от стандартов ведения больного по результатам ведомственной и вневедомственной эксперт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лучаев отклонения от стандартов обследования и ле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 боле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Наличие обоснованных жа</w:t>
            </w:r>
            <w:r>
              <w:rPr>
                <w:sz w:val="24"/>
              </w:rPr>
              <w:t>л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Количество жало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 и боле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1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</w:rPr>
              <w:t>Ежемесячн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удовая дисципл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71"/>
        <w:gridCol w:w="1414"/>
        <w:gridCol w:w="12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удовая дисцип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я трудовой дисциплин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опоздание, отсутствие без уважительной причины на конференциях, совещаниях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ы и т.д.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норм медицинской этики и деонто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блюдение субординации, грубость в отношении больных и персонала и т.д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9:00Z</dcterms:created>
  <dc:creator>1</dc:creator>
  <dc:description/>
  <cp:keywords/>
  <dc:language>en-US</dc:language>
  <cp:lastModifiedBy>Н_К_Першина</cp:lastModifiedBy>
  <cp:lastPrinted>2008-10-20T16:36:00Z</cp:lastPrinted>
  <dcterms:modified xsi:type="dcterms:W3CDTF">2008-10-20T12:39:00Z</dcterms:modified>
  <cp:revision>253</cp:revision>
  <dc:subject/>
  <dc:title>Приложение 2</dc:title>
</cp:coreProperties>
</file>